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3445</wp:posOffset>
                </wp:positionH>
                <wp:positionV relativeFrom="paragraph">
                  <wp:posOffset>513715</wp:posOffset>
                </wp:positionV>
                <wp:extent cx="3374390" cy="13042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7"/>
                                <w:u w:val="single"/>
                              </w:rPr>
                              <w:t>U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7"/>
                              </w:rPr>
                              <w:t xml:space="preserve"> warns of fres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7"/>
                                <w:u w:val="single"/>
                              </w:rPr>
                              <w:t>Indonesia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7"/>
                              </w:rPr>
                              <w:t xml:space="preserve"> Thr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 has warned of new terrorist attacks i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lang w:val="en-US"/>
                              </w:rPr>
                              <w:t>Indonesia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 as it moved to put the Islamic militant group, Jemaah Islamiah (JI), on a list of terrorist group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Tuesday, 22 October, 2002, 08:06 GMT 09:06 U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102.7pt;mso-wrap-distance-left:9.05pt;mso-wrap-distance-right:9.05pt;mso-wrap-distance-top:0pt;mso-wrap-distance-bottom:0pt;margin-top:40.45pt;mso-position-vertical-relative:text;margin-left:-7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7"/>
                          <w:u w:val="single"/>
                        </w:rPr>
                        <w:t>Us</w:t>
                      </w:r>
                      <w:r>
                        <w:rPr>
                          <w:rFonts w:cs="Verdana" w:ascii="Verdana" w:hAnsi="Verdana"/>
                          <w:b/>
                          <w:sz w:val="27"/>
                        </w:rPr>
                        <w:t xml:space="preserve"> warns of fresh </w:t>
                      </w:r>
                      <w:r>
                        <w:rPr>
                          <w:rFonts w:cs="Verdana" w:ascii="Verdana" w:hAnsi="Verdana"/>
                          <w:b/>
                          <w:sz w:val="27"/>
                          <w:u w:val="single"/>
                        </w:rPr>
                        <w:t>Indonesian</w:t>
                      </w:r>
                      <w:r>
                        <w:rPr>
                          <w:rFonts w:cs="Verdana" w:ascii="Verdana" w:hAnsi="Verdana"/>
                          <w:b/>
                          <w:sz w:val="27"/>
                        </w:rPr>
                        <w:t xml:space="preserve"> Thre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The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lang w:val="en-US"/>
                        </w:rPr>
                        <w:t>US</w:t>
                      </w: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 has warned of new terrorist attacks in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lang w:val="en-US"/>
                        </w:rPr>
                        <w:t>Indonesia</w:t>
                      </w: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 as it moved to put the Islamic militant group, Jemaah Islamiah (JI), on a list of terrorist groups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Tuesday, 22 October, 2002, 08:06 GMT 09:06 UK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2580</wp:posOffset>
                </wp:positionH>
                <wp:positionV relativeFrom="paragraph">
                  <wp:posOffset>-553085</wp:posOffset>
                </wp:positionV>
                <wp:extent cx="6135370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72"/>
                                <w:lang w:val="en-US"/>
                              </w:rPr>
                              <w:t>Terrorism Headl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65.5pt;mso-wrap-distance-left:9.05pt;mso-wrap-distance-right:9.05pt;mso-wrap-distance-top:0pt;mso-wrap-distance-bottom:0pt;margin-top:-43.5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72"/>
                          <w:lang w:val="en-US"/>
                        </w:rPr>
                        <w:t>Terrorism Head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9445</wp:posOffset>
                </wp:positionH>
                <wp:positionV relativeFrom="paragraph">
                  <wp:posOffset>5031105</wp:posOffset>
                </wp:positionV>
                <wp:extent cx="2993390" cy="147701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u w:val="single"/>
                                <w:lang w:val="en-US"/>
                              </w:rPr>
                              <w:t>Yeme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lang w:val="en-US"/>
                              </w:rPr>
                              <w:t xml:space="preserve"> says tanker blast was terror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Yemeni authorities have publicly acknowledged that the blast which ripped through 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lang w:val="en-US"/>
                              </w:rPr>
                              <w:t>French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 tanker was a deliberate act of terroris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Wednesday, 16 October, 2002, 21:05 GMT 22:05 U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116.3pt;mso-wrap-distance-left:9.05pt;mso-wrap-distance-right:9.05pt;mso-wrap-distance-top:0pt;mso-wrap-distance-bottom:0pt;margin-top:396.15pt;mso-position-vertical-relative:text;margin-left:-5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u w:val="single"/>
                          <w:lang w:val="en-US"/>
                        </w:rPr>
                        <w:t>Yemen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lang w:val="en-US"/>
                        </w:rPr>
                        <w:t xml:space="preserve"> says tanker blast was terror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Yemeni authorities have publicly acknowledged that the blast which ripped through a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lang w:val="en-US"/>
                        </w:rPr>
                        <w:t>French</w:t>
                      </w: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 tanker was a deliberate act of terrorism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Wednesday, 16 October, 2002, 21:05 GMT 22:05 UK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6380</wp:posOffset>
                </wp:positionH>
                <wp:positionV relativeFrom="paragraph">
                  <wp:posOffset>7713345</wp:posOffset>
                </wp:positionV>
                <wp:extent cx="3374390" cy="113157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u w:val="single"/>
                                <w:lang w:val="en-US"/>
                              </w:rPr>
                              <w:t>Russi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lang w:val="en-US"/>
                              </w:rPr>
                              <w:t xml:space="preserve"> passes tough new terror la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The upper house of the Russian parliament, the Federation Council, has given massive backing to two measures aimed at combating terroris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Wednesday, 13 November, 2002, 14:21 GM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89.1pt;mso-wrap-distance-left:9.05pt;mso-wrap-distance-right:9.05pt;mso-wrap-distance-top:0pt;mso-wrap-distance-bottom:0pt;margin-top:607.3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u w:val="single"/>
                          <w:lang w:val="en-US"/>
                        </w:rPr>
                        <w:t>Russia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lang w:val="en-US"/>
                        </w:rPr>
                        <w:t xml:space="preserve"> passes tough new terror law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The upper house of the Russian parliament, the Federation Council, has given massive backing to two measures aimed at combating terrorism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Wednesday, 13 November, 2002, 14:21 GM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6945</wp:posOffset>
                </wp:positionH>
                <wp:positionV relativeFrom="paragraph">
                  <wp:posOffset>1835785</wp:posOffset>
                </wp:positionV>
                <wp:extent cx="3374390" cy="1390650"/>
                <wp:effectExtent l="0" t="0" r="0" b="0"/>
                <wp:wrapSquare wrapText="bothSides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u w:val="single"/>
                                <w:lang w:val="en-US"/>
                              </w:rPr>
                              <w:t>Keny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lang w:val="en-US"/>
                              </w:rPr>
                              <w:t xml:space="preserve"> attack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Three suicide car bombers targeted an Israeli-owned hotel in Mombasa, Kenya, killing 12 people as well as themselves. Minutes later two missiles were fired at a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lang w:val="en-US"/>
                              </w:rPr>
                              <w:t>Israeli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 jet which had taken off from the city's air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Thursday, 28 November, 2002, 15:10 GM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109.5pt;mso-wrap-distance-left:9.05pt;mso-wrap-distance-right:9.05pt;mso-wrap-distance-top:0pt;mso-wrap-distance-bottom:0pt;margin-top:144.55pt;mso-position-vertical-relative:text;margin-left:-7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u w:val="single"/>
                          <w:lang w:val="en-US"/>
                        </w:rPr>
                        <w:t>Kenya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lang w:val="en-US"/>
                        </w:rPr>
                        <w:t xml:space="preserve"> attack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Three suicide car bombers targeted an Israeli-owned hotel in Mombasa, Kenya, killing 12 people as well as themselves. Minutes later two missiles were fired at an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lang w:val="en-US"/>
                        </w:rPr>
                        <w:t>Israeli</w:t>
                      </w: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 jet which had taken off from the city's airpor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Thursday, 28 November, 2002, 15:10 GM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6945</wp:posOffset>
                </wp:positionH>
                <wp:positionV relativeFrom="paragraph">
                  <wp:posOffset>3562985</wp:posOffset>
                </wp:positionV>
                <wp:extent cx="3374390" cy="113157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31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1"/>
                                <w:lang w:val="en-US"/>
                              </w:rPr>
                              <w:t xml:space="preserve">Terrorist attacks on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1"/>
                                <w:u w:val="single"/>
                                <w:lang w:val="en-US"/>
                              </w:rPr>
                              <w:t>U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he world is reeling from the worst terrorist outrage in history. Four hijacked planes are deliberately crashed causing death and devastation in New York and Washington DC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Tuesday, 11 September, 2001, 14:58 GMT 15:58 U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89.1pt;mso-wrap-distance-left:9.05pt;mso-wrap-distance-right:9.05pt;mso-wrap-distance-top:0pt;mso-wrap-distance-bottom:0pt;margin-top:280.55pt;mso-position-vertical-relative:text;margin-left:-7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31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000000"/>
                          <w:sz w:val="17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31"/>
                          <w:lang w:val="en-US"/>
                        </w:rPr>
                        <w:t xml:space="preserve">Terrorist attacks on the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31"/>
                          <w:u w:val="single"/>
                          <w:lang w:val="en-US"/>
                        </w:rPr>
                        <w:t>U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he world is reeling from the worst terrorist outrage in history. Four hijacked planes are deliberately crashed causing death and devastation in New York and Washington DC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Tuesday, 11 September, 2001, 14:58 GMT 15:58 UK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6055</wp:posOffset>
                </wp:positionH>
                <wp:positionV relativeFrom="paragraph">
                  <wp:posOffset>4599305</wp:posOffset>
                </wp:positionV>
                <wp:extent cx="3374390" cy="958850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7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u w:val="single"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lang w:val="en-US"/>
                              </w:rPr>
                              <w:t xml:space="preserve"> sets up trial base i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u w:val="single"/>
                                <w:lang w:val="en-US"/>
                              </w:rPr>
                              <w:t>Qata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s staff and equipment are deployed for a command exercise in Quatar, from where, any war with Iraq is likely to be comman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Monday, 2 December, 2002, 22:33 GM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75.5pt;mso-wrap-distance-left:9.05pt;mso-wrap-distance-right:9.05pt;mso-wrap-distance-top:0pt;mso-wrap-distance-bottom:0pt;margin-top:362.15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7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000000"/>
                          <w:sz w:val="17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u w:val="single"/>
                          <w:lang w:val="en-US"/>
                        </w:rPr>
                        <w:t>US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lang w:val="en-US"/>
                        </w:rPr>
                        <w:t xml:space="preserve"> sets up trial base in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u w:val="single"/>
                          <w:lang w:val="en-US"/>
                        </w:rPr>
                        <w:t>Qatar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s staff and equipment are deployed for a command exercise in Quatar, from where, any war with Iraq is likely to be commanded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Monday, 2 December, 2002, 22:33 GM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6055</wp:posOffset>
                </wp:positionH>
                <wp:positionV relativeFrom="paragraph">
                  <wp:posOffset>367665</wp:posOffset>
                </wp:positionV>
                <wp:extent cx="3374390" cy="16852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lang w:val="en-US"/>
                              </w:rPr>
                              <w:t xml:space="preserve">Many dead i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u w:val="single"/>
                                <w:lang w:val="en-US"/>
                              </w:rPr>
                              <w:t>Bal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lang w:val="en-US"/>
                              </w:rPr>
                              <w:t xml:space="preserve"> bl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A bomb on the Indonesian holiday island of Bali has killed at least 58 people in a crowded nightclub in the resort of Kuta. Police said at least 15 of the dead are foreigners, and more than 120 people were injured - among them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lang w:val="en-US"/>
                              </w:rPr>
                              <w:t>Americans, Australians, Britons and Canadians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Sunday, 13 October, 2002, 00:35 GMT 01:35 U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132.7pt;mso-wrap-distance-left:9.05pt;mso-wrap-distance-right:9.05pt;mso-wrap-distance-top:0pt;mso-wrap-distance-bottom:0pt;margin-top:28.95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color w:val="000000"/>
                          <w:sz w:val="17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lang w:val="en-US"/>
                        </w:rPr>
                        <w:t xml:space="preserve">Many dead in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u w:val="single"/>
                          <w:lang w:val="en-US"/>
                        </w:rPr>
                        <w:t>Bali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lang w:val="en-US"/>
                        </w:rPr>
                        <w:t xml:space="preserve"> bla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A bomb on the Indonesian holiday island of Bali has killed at least 58 people in a crowded nightclub in the resort of Kuta. Police said at least 15 of the dead are foreigners, and more than 120 people were injured - among them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lang w:val="en-US"/>
                        </w:rPr>
                        <w:t>Americans, Australians, Britons and Canadians</w:t>
                      </w: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Sunday, 13 October, 2002, 00:35 GMT 01:35 UK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6055</wp:posOffset>
                </wp:positionH>
                <wp:positionV relativeFrom="paragraph">
                  <wp:posOffset>6240145</wp:posOffset>
                </wp:positionV>
                <wp:extent cx="3374390" cy="1304290"/>
                <wp:effectExtent l="0" t="0" r="0" b="0"/>
                <wp:wrapSquare wrapText="bothSides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7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lang w:val="en-US"/>
                              </w:rPr>
                              <w:t>IRA 'sanctioned brutal attack'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The IRA has been blamed for the vicious beating of a man in sout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lang w:val="en-US"/>
                              </w:rPr>
                              <w:t>Armagh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. Twenty-two-year-old Ciaran Toner is seriously ill in hospital after he was attacked by a gang outside a pub in Camloug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Wednesday, 6 November, 2002, 08:56 GM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102.7pt;mso-wrap-distance-left:9.05pt;mso-wrap-distance-right:9.05pt;mso-wrap-distance-top:0pt;mso-wrap-distance-bottom:0pt;margin-top:491.35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7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lang w:val="en-US"/>
                        </w:rPr>
                        <w:t>IRA 'sanctioned brutal attack'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The IRA has been blamed for the vicious beating of a man in south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lang w:val="en-US"/>
                        </w:rPr>
                        <w:t>Armagh</w:t>
                      </w: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. Twenty-two-year-old Ciaran Toner is seriously ill in hospital after he was attacked by a gang outside a pub in Camlough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Wednesday, 6 November, 2002, 08:56 GM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3445</wp:posOffset>
                </wp:positionH>
                <wp:positionV relativeFrom="paragraph">
                  <wp:posOffset>7362825</wp:posOffset>
                </wp:positionV>
                <wp:extent cx="3374390" cy="163957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63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lang w:val="en-US"/>
                              </w:rPr>
                              <w:t>Rebels seize Moscow thea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Russian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authorities have begun negotiations with Chechen rebels who have seized a Moscow theatre and are holding hundreds of people hostage.  Heavily-armed Russian elite troops are surrounding the building, but the security forces have said they will not attempt to intervene for now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Wednesday, 23 October, 2002, 23:53 GMT 00:53 U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129.1pt;mso-wrap-distance-left:9.05pt;mso-wrap-distance-right:9.05pt;mso-wrap-distance-top:0pt;mso-wrap-distance-bottom:0pt;margin-top:579.75pt;mso-position-vertical-relative:text;margin-left:-7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color w:val="000000"/>
                          <w:sz w:val="17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lang w:val="en-US"/>
                        </w:rPr>
                        <w:t>Rebels seize Moscow thea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The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Russian</w:t>
                      </w:r>
                      <w:r>
                        <w:rPr>
                          <w:rFonts w:cs="Verdana" w:ascii="Verdana" w:hAnsi="Verdana"/>
                        </w:rPr>
                        <w:t xml:space="preserve"> authorities have begun negotiations with Chechen rebels who have seized a Moscow theatre and are holding hundreds of people hostage.  Heavily-armed Russian elite troops are surrounding the building, but the security forces have said they will not attempt to intervene for now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Wednesday, 23 October, 2002, 23:53 GMT 00:53 UK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6380</wp:posOffset>
                </wp:positionH>
                <wp:positionV relativeFrom="paragraph">
                  <wp:posOffset>2501265</wp:posOffset>
                </wp:positionV>
                <wp:extent cx="3374390" cy="17462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7"/>
                                <w:lang w:val="en-US"/>
                              </w:rPr>
                              <w:t>'Shoe bomber' pleads guil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British-born Richard Reid has admitted trying to blow up an airliner with explosives hidden in his shoes, laughing in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lang w:val="en-US"/>
                              </w:rPr>
                              <w:t xml:space="preserve"> court and declaring himself an enemy of America. The so called "shoe-bomber" changed his plea to guilty on all eight charges against him and declared himself a follower of Osama Bin Laden, the Saudi-born militant blamed for the 11 September attack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lang w:val="en-US"/>
                              </w:rPr>
                              <w:t xml:space="preserve">Friday, 4 October, 2002, 18:01 GMT 19:01 U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137.5pt;mso-wrap-distance-left:9.05pt;mso-wrap-distance-right:9.05pt;mso-wrap-distance-top:0pt;mso-wrap-distance-bottom:0pt;margin-top:196.9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color w:val="000000"/>
                          <w:sz w:val="17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7"/>
                          <w:lang w:val="en-US"/>
                        </w:rPr>
                        <w:t>'Shoe bomber' pleads guil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British-born Richard Reid has admitted trying to blow up an airliner with explosives hidden in his shoes, laughing in the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lang w:val="en-US"/>
                        </w:rPr>
                        <w:t>US</w:t>
                      </w:r>
                      <w:r>
                        <w:rPr>
                          <w:rFonts w:cs="Verdana" w:ascii="Verdana" w:hAnsi="Verdana"/>
                          <w:color w:val="000000"/>
                          <w:lang w:val="en-US"/>
                        </w:rPr>
                        <w:t xml:space="preserve"> court and declaring himself an enemy of America. The so called "shoe-bomber" changed his plea to guilty on all eight charges against him and declared himself a follower of Osama Bin Laden, the Saudi-born militant blamed for the 11 September attacks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lang w:val="en-US"/>
                        </w:rPr>
                        <w:t xml:space="preserve">Friday, 4 October, 2002, 18:01 GMT 19:01 UK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Lucida Sans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7:48:00Z</dcterms:created>
  <dc:creator>Information Systems Services</dc:creator>
  <dc:description/>
  <dc:language>en-US</dc:language>
  <cp:lastModifiedBy>Hannah Galama</cp:lastModifiedBy>
  <cp:lastPrinted>2002-12-11T19:06:00Z</cp:lastPrinted>
  <dcterms:modified xsi:type="dcterms:W3CDTF">2003-03-20T17:48:00Z</dcterms:modified>
  <cp:revision>2</cp:revision>
  <dc:subject/>
  <dc:title/>
</cp:coreProperties>
</file>